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/>
        <w:t>ГОСУДАРСТВЕННАЯ ПРОТИВОПОЖАРНАЯ СЛУЖБ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ожарно-технического обслед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 xml:space="preserve"> начальника цеха 21 Горбунова О.Ю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2. Инспектор ПЧ- 53 Сидоренко Л.А.   </w:t>
      </w:r>
    </w:p>
    <w:p>
      <w:pPr>
        <w:pStyle w:val="Normal"/>
        <w:rPr/>
      </w:pPr>
      <w:r>
        <w:rPr>
          <w:sz w:val="22"/>
          <w:szCs w:val="22"/>
        </w:rPr>
        <w:t xml:space="preserve">02 апреля 2007 года провела проверку противопожарного состояния </w:t>
      </w:r>
      <w:r>
        <w:rPr>
          <w:sz w:val="22"/>
          <w:szCs w:val="22"/>
          <w:u w:val="single"/>
        </w:rPr>
        <w:t xml:space="preserve">цеха № 21.  </w:t>
      </w:r>
    </w:p>
    <w:p>
      <w:pPr>
        <w:pStyle w:val="Normal"/>
        <w:rPr/>
      </w:pPr>
      <w:r>
        <w:rPr>
          <w:sz w:val="22"/>
          <w:szCs w:val="22"/>
        </w:rPr>
        <w:t>В целях устранения выявленных при проверке нарушений требований пожарной безопасности в соответствии с Федеральным законом « О пожарной безопасности» предлагается исполнить следующие мероприятия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17"/>
        <w:gridCol w:w="8"/>
        <w:gridCol w:w="1524"/>
        <w:gridCol w:w="1277"/>
        <w:gridCol w:w="1076"/>
      </w:tblGrid>
      <w:tr>
        <w:trPr>
          <w:trHeight w:val="7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полн.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ть рукавами и ключами усиления  пожарные краны внутреннего противопожарного водоснабжения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:ППБ01-03п.9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а. завхо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ядочить хранение материалов на складе Основание:ППБ01-03п.40,50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хо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спецодежды осуществлять в металлических шкаф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:ППБ-01-03п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5 п. 5.3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мас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очистку вентиляционных систем, согл. граф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:ППБ 01-03 п.78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использование проводов сварочных аппаратов с повреждённой изоля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: ППБ 01-03 п. 66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планово предупредительный ремонт электропроводки и электро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: ППБ 01-03п.43 ЦП 5п 4.1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помещении дежурного по цеху разработать и вывесить на видное место инструкцию действий работников при пожа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:ППБ-01-03п.1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. цех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ретить использование некалиброванных плавких вставок в распределительных щит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: ППБ 01-03 п.3 ЦП5 п.4.1.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у ДПД вести разъяснительную работу среди рабочих Основание:ППБ 01-03п.3 ЦП5 прил.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порядок уборки и вывоз отходов  и мусора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: ППБ 01-03п. 1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сить таблички с указанием ответственных за противопожарное состояние. Основание:ППБ 01-03п.3 ЦП5 п 2.2.27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илить порядок обесточивания электрооборудования в случае пожара и по окончании  рабочего дня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:ППБ 01-03 п.1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в производственной зоне ящики для песка объёмом 1 метр кубический.</w:t>
            </w:r>
          </w:p>
          <w:p>
            <w:pPr>
              <w:pStyle w:val="Normal"/>
              <w:rPr/>
            </w:pPr>
            <w:r>
              <w:rPr/>
              <w:t>Основание: ППБ 01-03 п.23 прил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вывесить планы эвакуации людей при пожаре.</w:t>
            </w:r>
          </w:p>
          <w:p>
            <w:pPr>
              <w:pStyle w:val="Normal"/>
              <w:rPr/>
            </w:pPr>
            <w:r>
              <w:rPr/>
              <w:t>Основание: ППб 01-03 п.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. цех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инструктаж о режиме курения на  территории объединения. </w:t>
            </w:r>
          </w:p>
          <w:p>
            <w:pPr>
              <w:pStyle w:val="Normal"/>
              <w:rPr/>
            </w:pPr>
            <w:r>
              <w:rPr/>
              <w:t>Основание:ППБ 01-03 п.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Пожарные ящики для песка укомплектовать совками, досыпать песок.</w:t>
            </w:r>
          </w:p>
          <w:p>
            <w:pPr>
              <w:pStyle w:val="Normal"/>
              <w:rPr/>
            </w:pPr>
            <w:r>
              <w:rPr/>
              <w:t>Основание: ППБ 01-03п.3 ЦП 5 п.22.1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. ицех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>Члены комиссии:________________________________(_____________________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/>
        <w:t>________________________________(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  для исполнения получ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___________________2007 года___________________(_______________________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ожарно-технического обследования</w:t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>
          <w:u w:val="single"/>
        </w:rPr>
      </w:pPr>
      <w:r>
        <w:rPr/>
        <w:t>1.</w:t>
      </w:r>
      <w:r>
        <w:rPr>
          <w:u w:val="single"/>
        </w:rPr>
        <w:t>заместителья начальника цеха_23 Свергунов В.З._______________________</w:t>
      </w:r>
    </w:p>
    <w:p>
      <w:pPr>
        <w:pStyle w:val="Normal"/>
        <w:rPr/>
      </w:pPr>
      <w:r>
        <w:rPr>
          <w:u w:val="single"/>
        </w:rPr>
        <w:t xml:space="preserve">2. Инспектора ПЧ- 53 Сидоренко Л.А.   </w:t>
      </w:r>
    </w:p>
    <w:p>
      <w:pPr>
        <w:pStyle w:val="Normal"/>
        <w:rPr/>
      </w:pPr>
      <w:r>
        <w:rPr/>
        <w:t>30марта 2007 года провела проверку противопожарного состояния цеха № 2. В целях устранения выявленных при проверке нарушений требований пожарной безопасности в соответствии с Федеральным законом « О пожарной безопасности» предлагается исполнить следующие мероприятия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46"/>
        <w:gridCol w:w="1286"/>
        <w:gridCol w:w="1284"/>
        <w:gridCol w:w="1081"/>
      </w:tblGrid>
      <w:tr>
        <w:trPr>
          <w:trHeight w:val="75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.</w:t>
            </w:r>
          </w:p>
          <w:p>
            <w:pPr>
              <w:pStyle w:val="Normal"/>
              <w:rPr/>
            </w:pPr>
            <w:r>
              <w:rPr/>
              <w:t>Исполни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.</w:t>
            </w:r>
          </w:p>
        </w:tc>
      </w:tr>
      <w:tr>
        <w:trPr>
          <w:trHeight w:val="3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 участки производств категорий А,Б.,В, и Е</w:t>
            </w:r>
          </w:p>
          <w:p>
            <w:pPr>
              <w:pStyle w:val="Normal"/>
              <w:rPr/>
            </w:pPr>
            <w:r>
              <w:rPr/>
              <w:t>Разработать план ликвидации аварий , согласованный с пожарной охраной Основание:ППБ01-03п.3, ЦП 5 п.1.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. цех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перезарядку всех огнетушителей, находящихся в помещении. Основание:ППБ 01-03п.7(прил. 3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от пыли и грязи установку пожаротушения.</w:t>
            </w:r>
          </w:p>
          <w:p>
            <w:pPr>
              <w:pStyle w:val="Normal"/>
              <w:rPr/>
            </w:pPr>
            <w:r>
              <w:rPr/>
              <w:t>Основание: ППБ 01-03 п. 1.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чистку вентиляционных систем, согл. графику.</w:t>
            </w:r>
          </w:p>
          <w:p>
            <w:pPr>
              <w:pStyle w:val="Normal"/>
              <w:rPr/>
            </w:pPr>
            <w:r>
              <w:rPr/>
              <w:t>Основание:ППБ 01-03 п.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чистку вентиляционных систем, согл. графику.</w:t>
            </w:r>
          </w:p>
          <w:p>
            <w:pPr>
              <w:pStyle w:val="Normal"/>
              <w:rPr/>
            </w:pPr>
            <w:r>
              <w:rPr/>
              <w:t>Основание:ППБ 01-03 п.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обтирочного материала осуществлять в контейнере из негорючего материала .</w:t>
            </w:r>
          </w:p>
          <w:p>
            <w:pPr>
              <w:pStyle w:val="Normal"/>
              <w:rPr/>
            </w:pPr>
            <w:r>
              <w:rPr/>
              <w:t xml:space="preserve">Основание: ППБ 01-03п.4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ть совками пожарные ящики. очистить от мусора, досыпать песок. Основ.:ППБ 01-03 п.3ЦП 5 п.22.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хоз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мещении завхоза и склада ГСМ вывесить нормы хранения веществ</w:t>
            </w:r>
          </w:p>
          <w:p>
            <w:pPr>
              <w:pStyle w:val="Normal"/>
              <w:rPr/>
            </w:pPr>
            <w:r>
              <w:rPr/>
              <w:t>Основание: ППБ 01-03 п.3</w:t>
            </w:r>
          </w:p>
          <w:p>
            <w:pPr>
              <w:pStyle w:val="Normal"/>
              <w:rPr/>
            </w:pPr>
            <w:r>
              <w:rPr/>
              <w:t>ЦП-5 п. 18.1.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ДПД вести разъяснительную работу среди рабочих Основание:ППБ 01-03п.3 ЦП5 прил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. цех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ить напряжение в каждой розетке. Основание: ППБ 01-03п. 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ить таблички с указанием ответственных за противопожарное состояние. Основание:ППБ 01-03п.3 ЦП5 п 2.2.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.</w:t>
            </w:r>
          </w:p>
          <w:p>
            <w:pPr>
              <w:pStyle w:val="Normal"/>
              <w:rPr/>
            </w:pPr>
            <w:r>
              <w:rPr/>
              <w:t>ОГМет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ть место для курения.</w:t>
            </w:r>
          </w:p>
          <w:p>
            <w:pPr>
              <w:pStyle w:val="Normal"/>
              <w:rPr/>
            </w:pPr>
            <w:r>
              <w:rPr/>
              <w:t>Основание:ППБ 01-03 п.3</w:t>
            </w:r>
          </w:p>
          <w:p>
            <w:pPr>
              <w:pStyle w:val="Normal"/>
              <w:rPr/>
            </w:pPr>
            <w:r>
              <w:rPr/>
              <w:t>ЦП 5 п. 2.1.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сех помещениях на видных местах вывесить таблички с номерами телефонов пожарной охраны</w:t>
            </w:r>
          </w:p>
          <w:p>
            <w:pPr>
              <w:pStyle w:val="Normal"/>
              <w:rPr/>
            </w:pPr>
            <w:r>
              <w:rPr/>
              <w:t>Основание:ППБ 01-03 п.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нач. цех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нструктаж о режиме курения на территории объединения. Осн.:ППБ 01-03п.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.</w:t>
            </w:r>
          </w:p>
          <w:p>
            <w:pPr>
              <w:pStyle w:val="Normal"/>
              <w:rPr/>
            </w:pPr>
            <w:r>
              <w:rPr/>
              <w:t>цех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Члены комиссии:________________________________(_____________________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/>
        <w:t>________________________________(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________________________________(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  для исполнения получ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___________________2007 года___________________(_______________________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3935" cy="919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919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4:02:00Z</dcterms:created>
  <dc:creator>1</dc:creator>
  <dc:description/>
  <dc:language>en-US</dc:language>
  <cp:lastModifiedBy>1</cp:lastModifiedBy>
  <cp:lastPrinted>2004-11-27T21:19:00Z</cp:lastPrinted>
  <dcterms:modified xsi:type="dcterms:W3CDTF">2004-12-02T18:57:00Z</dcterms:modified>
  <cp:revision>3</cp:revision>
  <dc:subject/>
  <dc:title>ГОСУДАРСТВЕННАЯ ПРОТИВОПОЖАРНАЯ СЛУЖБА</dc:title>
</cp:coreProperties>
</file>